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ys Writers Can Get Themselves Started on an Entry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the story in your head playing like a movie. Write the first thing you “see.”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tell the small moment to a partner. Then writ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 about…then write it down.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do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say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were you thinking? Feeling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other characters doing? Saying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ppened next? And then…after that…last…?</w:t>
            </w:r>
            <w:r>
              <w:rPr/>
              <w:t xml:space="preserve"> 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720" w:hanging="360"/>
              <w:contextualSpacing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ys Writers Can Get Themselves Started on an Entry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the story in your head playing like a movie. Write the first thing you “see.”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tell the small moment to a partner. Then writ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 about…then write it down.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do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say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were you thinking? Feeling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other characters doing? Saying? </w:t>
            </w:r>
          </w:p>
          <w:p>
            <w:pPr>
              <w:pStyle w:val="AveryStyle1"/>
              <w:numPr>
                <w:ilvl w:val="1"/>
                <w:numId w:val="1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hat happened next?And then…after that…last…?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AveryStyle1"/>
              <w:spacing w:before="57" w:after="57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ys Writers Can Get Themselves Started on an Entry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the story in your head playing like a movie. Write the first thing you “see.”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tell the small moment to a partner. Then writ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 about…then write it down.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do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say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were you thinking? Feeling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other characters doing? Saying? </w:t>
            </w:r>
          </w:p>
          <w:p>
            <w:pPr>
              <w:pStyle w:val="AveryStyle1"/>
              <w:numPr>
                <w:ilvl w:val="1"/>
                <w:numId w:val="1"/>
              </w:numPr>
              <w:spacing w:before="57" w:after="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hat happened next?And then…after that…last…?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hat…last…? 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/>
            </w:pPr>
            <w:r>
              <w:rPr/>
            </w:r>
          </w:p>
          <w:p>
            <w:pPr>
              <w:pStyle w:val="AveryStyle1"/>
              <w:spacing w:before="57" w:after="57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ys Writers Can Get Themselves Started on an Entry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the story in your head playing like a movie. Write the first thing you “see.”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tell the small moment to a partner. Then writ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 about…then write it down.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do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say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were you thinking? Feeling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other characters doing? Saying? </w:t>
            </w:r>
          </w:p>
          <w:p>
            <w:pPr>
              <w:pStyle w:val="AveryStyle1"/>
              <w:numPr>
                <w:ilvl w:val="1"/>
                <w:numId w:val="1"/>
              </w:numPr>
              <w:spacing w:before="57" w:after="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hat happened next?And then…after that…last…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/>
            </w:pPr>
            <w:r>
              <w:rPr/>
            </w:r>
          </w:p>
          <w:p>
            <w:pPr>
              <w:pStyle w:val="AveryStyle1"/>
              <w:spacing w:before="57" w:after="57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ys Writers Can Get Themselves Started on an Entry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the story in your head playing like a movie. Write the first thing you “see.”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tell the small moment to a partner. Then writ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 about…then write it down.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do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did you say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were you thinking? Feeling? 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other characters doing? Saying? </w:t>
            </w:r>
          </w:p>
          <w:p>
            <w:pPr>
              <w:pStyle w:val="AveryStyle1"/>
              <w:numPr>
                <w:ilvl w:val="1"/>
                <w:numId w:val="1"/>
              </w:numPr>
              <w:spacing w:before="57" w:after="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hat happened next?And then…after that…last…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720" w:hanging="36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05:00Z</dcterms:created>
  <dc:creator>Avery Dennison Corporation</dc:creator>
  <dc:description>Copyright 2008 Avery Dennison Corporation. All rights reserved.</dc:description>
  <cp:keywords>Avery Templates</cp:keywords>
  <dc:language>en-US</dc:language>
  <cp:lastModifiedBy>ks</cp:lastModifiedBy>
  <cp:lastPrinted>2010-09-13T10:03:00Z</cp:lastPrinted>
  <dcterms:modified xsi:type="dcterms:W3CDTF">2010-09-13T14:05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